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both"/>
        <w:rPr/>
      </w:pPr>
      <w:r>
        <w:rPr>
          <w:rFonts w:cs="Times New Roman" w:ascii="Times New Roman" w:hAnsi="Times New Roman"/>
        </w:rPr>
        <w:t xml:space="preserve">позволит маневрировать мощностью. </w:t>
      </w:r>
      <w:r>
        <w:rPr>
          <w:rFonts w:cs="Times New Roman" w:ascii="Times New Roman" w:hAnsi="Times New Roman"/>
          <w:b/>
        </w:rPr>
        <w:t xml:space="preserve"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семестная доступность солнечной энергии в беднейших тропических странах приведет к быстрой их модернизации. </w:t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/>
      </w:pPr>
      <w:r>
        <w:rPr>
          <w:rFonts w:cs="Times New Roman" w:ascii="Times New Roman" w:hAnsi="Times New Roman"/>
        </w:rPr>
        <w:t>Рост спроса на кремний и проблемы на рынке крем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дает возможности России выйти в 2010-х годах на мировой кремниевый рынок. 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3. Термальная солнечная электроэнергетик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 концентрированных термальных солнечных электростанций (</w:t>
      </w:r>
      <w:r>
        <w:rPr>
          <w:rFonts w:cs="Times New Roman" w:ascii="Times New Roman" w:hAnsi="Times New Roman"/>
          <w:b/>
          <w:lang w:val="en-US"/>
        </w:rPr>
        <w:t>CSP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Д эл., 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е затраты,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долл. США/кВ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ГВ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 долл. США/кВт/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огом успех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зависит от успешности создания систем аккумулирования тепла. Современные системы аккумулирования позволяют выдавать нагрузку в течение нескольких часов в отсутствие солнца. Поэтому средний КИУМ солнечных термальных электростанций сейчас составляет 0,39 против 0,22 у фотоэлектрических. Ниже дан прогноз развития технологии в части аккумулирования энергии (отражает уровень КИУМ)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1670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ьные затраты на строительство и эксплуатацию солнечных термальных электростанций очень велики, а темпы совершенствования технологии (коэффициент обучения) ниже, чем для фотовольтаики. Однако использование солнечного тепла для накопления химической энергии (см. раздел 3.3.) может помочь в создании высокоэффективных электростанций на основе освоенных технологий газовой и ядерной энергетики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Еще одной технологией прямого преобразования солнечной энергии в электрическую является создание термоэмиссионных источников энергии. Нагретый солнечными лучами катод испускает электроны, создавая тем самым электрический ток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. Бурный прогресс в создании новых материалов для катодов может привести к созданию полупромышленных образцов уже к 2015 г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Европе установленная мощность новых или строящихся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составляет 750 МВт. До 2012 года предполагается доведение установленной мощности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до 2 ГВт.</w:t>
      </w:r>
      <w:r>
        <w:rPr>
          <w:rStyle w:val="FootnoteCharacters"/>
          <w:rStyle w:val="FootnoteAnchor"/>
          <w:rFonts w:cs="Times New Roman" w:ascii="Times New Roman" w:hAnsi="Times New Roman"/>
          <w:lang w:val="en"/>
        </w:rPr>
        <w:footnoteReference w:id="6"/>
      </w:r>
      <w:r>
        <w:rPr>
          <w:rFonts w:cs="Times New Roman" w:ascii="Times New Roman" w:hAnsi="Times New Roman"/>
        </w:rPr>
        <w:t xml:space="preserve"> По некоторым данным, только Испания может ввести к 2017 году 10 ГВт мощностей. В США проектируются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мощностью 7 ГВт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установленная мощность технологии к 2050 году составит 50 ГВт. По оценкам Гринпис, установленная мощность к середине столетия может достичь 1000 ГВт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 (этому аспекту необходимо уделить наибольшее внимание)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/>
      </w:pPr>
      <w:r>
        <w:rPr>
          <w:rFonts w:cs="Times New Roman" w:ascii="Times New Roman" w:hAnsi="Times New Roman"/>
        </w:rPr>
        <w:t xml:space="preserve">Развитие сети солнечных термальных электростанций в Северной Африке (проект </w:t>
      </w:r>
      <w:r>
        <w:rPr>
          <w:rFonts w:cs="Times New Roman" w:ascii="Times New Roman" w:hAnsi="Times New Roman"/>
          <w:lang w:val="en-US"/>
        </w:rPr>
        <w:t>Desertec</w:t>
      </w:r>
      <w:r>
        <w:rPr>
          <w:rFonts w:cs="Times New Roman" w:ascii="Times New Roman" w:hAnsi="Times New Roman"/>
        </w:rPr>
        <w:t>) с последующим экспортом электроэнергии в ЕС позволит увеличить энергетическую независимость ЕС (обеспечить 15% электропотребления в Западной Европе)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/>
      </w:pPr>
      <w:r>
        <w:rPr>
          <w:rFonts w:cs="Times New Roman" w:ascii="Times New Roman" w:hAnsi="Times New Roman"/>
        </w:rPr>
        <w:t xml:space="preserve">Россия могла бы развивать совместные с Казахстаном проекты по развитию </w:t>
      </w:r>
      <w:r>
        <w:rPr>
          <w:rFonts w:cs="Times New Roman" w:ascii="Times New Roman" w:hAnsi="Times New Roman"/>
          <w:lang w:val="en-US"/>
        </w:rPr>
        <w:t>CSP</w:t>
      </w:r>
      <w:r>
        <w:rPr>
          <w:rFonts w:cs="Times New Roman" w:ascii="Times New Roman" w:hAnsi="Times New Roman"/>
        </w:rPr>
        <w:t xml:space="preserve"> в Прикаспии для последующего экспорта электроэнергии в Россию, что создало бы более широкую экономическую стабильную базу СНГ. С учетом относительной дороговизны технологии аналогичные проекты могли бы начаться с реализации потенциала ветровой энергетики РК для последующего экспорта в Россию. Соответствующие ТЭО по развитию ветропарков в РК на границе с Россией уже есть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России технологий химического аккумулирования солнечной энергии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4. Солнечные коллекторы для теплоснабжения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инамика ключевых технико-экономических и экологических характеристик солнечной энергетики для нужд теплового хозяйства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лотность солнечной энергии, падающей на 1 кв. км земной поверхности на экваторе составляет 1 ГВт. Мощность солнечных установок на этой площади составляет  сотни мегаватт. Солнечная энергетика позволяет обеспечить значительную долю в теплоснабжении даже в мегаполисах и на крупных предприятиях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оценкам, плоские застекленные солнечные коллекторы вырабатывают в год: в Израиле – 100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в Австралии – 70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в Германии – 40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, в Австрии – 35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для вакуумных коллекторов годовая выработка составляет 55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для незастекленных коллекторов – 300 кВтч(т)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Philibert, 2005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 xml:space="preserve"> Солнечные системы сберегают на отоплении 40% энергии в северной Франции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солнечных коллекторов главной задачей до 2020 г. является резкое снижение стоимости с нынешних $200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до менее $30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Технология массового производства дешевых коллекторов позволит резко расширить их применение, особенно в беднейших тропических странах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ю полимерных солнечных коллекторов для нагрева воды препятствует разложение пластиков в горячей воде и загрязнение воды токсичными веществами. Возможен прогресс в производстве дешевых стеклянных и металлических коллекторов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ение вместо воды термомасла с рабочей температурой до 300 С и баков-аккумуляторов позволит использовать солнечные коллекторы для приготовления пищи после захода солнца. 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ая энергия может быть также использована для охлаждения воздуха. Стандартная абсорбционная установка (чиллер, или охладитель) однократного действия может работать при температуре около 90°С, которую можно получить при помощи стандартных плоских солнечных коллекторов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мире к 2006 году использовались солнечные коллекторы площадью около 140 млн.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около 13 млн.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запущены в эксплуатацию в 2004 г., 10 млн.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з которых – в Китае. На данный момент рынок в Китае является лидирующим, на нем представлено около одной трети мировой установленной мощности, причем почти исключительно в виде вакуумных трубчатых коллекторов с общей площадью поверхности 22 млн.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В Европе и в Японии имеется около 10 ГВт(т) плоских коллекторов и 9 ГВт(т) вакуумных трубчатых коллекторов. Большинство из них в качестве теплоносителя используют воду, воздушные коллекторы представляют только 1% рынка. Рыночные лидеры в Европе – Германия, Греция и Австрия. Наибольшая удельная площадь поверхности коллекторов на одного жителя отмечается на Кипре – 582 м2, затем идет Австрия – 297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в среднем по Европейскому Союзу – 33,7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на жител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8 году рынок коллекторов показал дальнейший рост: в ЕС и Швейцарии рост составил 60% или на 3,3 ГВт тепловой мощности (4,75 млн.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коллекторов).</w:t>
      </w:r>
      <w:r>
        <w:rPr>
          <w:rFonts w:cs="Times New Roman" w:ascii="Times New Roman" w:hAnsi="Times New Roman"/>
          <w:lang w:val="en-US"/>
        </w:rPr>
        <w:t> 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1"/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007 г.)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щность солнечных коллекторов составляла на 2008 год 149 ГВт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2"/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 учетом стоимости систем аккумулирования энерг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Role and Potential of Renewable Energy and Energy Efficiency for Global Energy Supply, </w:t>
      </w:r>
      <w:r>
        <w:rPr>
          <w:lang w:val="en-US"/>
        </w:rPr>
        <w:t xml:space="preserve">the German Federal Environment Agency FKZ 3707 41 108 </w:t>
      </w:r>
      <w:r>
        <w:rPr>
          <w:bCs/>
          <w:lang w:val="en-US"/>
        </w:rPr>
        <w:t xml:space="preserve">Report </w:t>
      </w:r>
      <w:r>
        <w:rPr>
          <w:lang w:val="en-US"/>
        </w:rPr>
        <w:t>Stuttgart, Berlin, Utrecht, Wuppertal July 200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hyperlink r:id="rId1">
        <w:r>
          <w:rPr>
            <w:rStyle w:val="InternetLink"/>
            <w:lang w:val="en-US"/>
          </w:rPr>
          <w:t>http://inno.ru/project/30353/</w:t>
        </w:r>
      </w:hyperlink>
      <w:r>
        <w:rPr>
          <w:lang w:val="en-US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http</w:t>
      </w:r>
      <w:r>
        <w:rPr>
          <w:lang w:val="en-US"/>
        </w:rPr>
        <w:t>://</w:t>
      </w:r>
      <w:r>
        <w:rPr/>
        <w:t>www</w:t>
      </w:r>
      <w:r>
        <w:rPr>
          <w:lang w:val="en-US"/>
        </w:rPr>
        <w:t>.</w:t>
      </w:r>
      <w:r>
        <w:rPr/>
        <w:t>estelasolar</w:t>
      </w:r>
      <w:r>
        <w:rPr>
          <w:lang w:val="en-US"/>
        </w:rPr>
        <w:t>.</w:t>
      </w:r>
      <w:r>
        <w:rPr/>
        <w:t>eu</w:t>
      </w:r>
      <w:r>
        <w:rPr>
          <w:lang w:val="en-US"/>
        </w:rPr>
        <w:t>/</w:t>
      </w:r>
      <w:r>
        <w:rPr/>
        <w:t>index</w:t>
      </w:r>
      <w:r>
        <w:rPr>
          <w:lang w:val="en-US"/>
        </w:rPr>
        <w:t>.</w:t>
      </w:r>
      <w:r>
        <w:rPr/>
        <w:t>php</w:t>
      </w:r>
      <w:r>
        <w:rPr>
          <w:lang w:val="en-US"/>
        </w:rPr>
        <w:t>?</w:t>
      </w:r>
      <w:r>
        <w:rPr/>
        <w:t>id</w:t>
      </w:r>
      <w:r>
        <w:rPr>
          <w:lang w:val="en-US"/>
        </w:rPr>
        <w:t>=2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oncentrated Solar Power. Overlook 2009. Greenpeac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ru-RU"/>
        </w:rPr>
        <w:t>Перспективы</w:t>
      </w:r>
      <w:r>
        <w:rPr>
          <w:lang w:val="en-US"/>
        </w:rPr>
        <w:t xml:space="preserve"> </w:t>
      </w:r>
      <w:r>
        <w:rPr>
          <w:lang w:val="ru-RU"/>
        </w:rPr>
        <w:t>энергетических</w:t>
      </w:r>
      <w:r>
        <w:rPr>
          <w:lang w:val="en-US"/>
        </w:rPr>
        <w:t xml:space="preserve"> </w:t>
      </w:r>
      <w:r>
        <w:rPr>
          <w:lang w:val="ru-RU"/>
        </w:rPr>
        <w:t>технологий</w:t>
      </w:r>
      <w:r>
        <w:rPr>
          <w:lang w:val="en-US"/>
        </w:rPr>
        <w:t xml:space="preserve"> 2006. </w:t>
      </w:r>
      <w:r>
        <w:rPr>
          <w:lang w:val="ru-RU"/>
        </w:rPr>
        <w:t>МЭА, перевод WWF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</w:rPr>
        <w:t>www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estif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org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fileadmin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estif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content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market</w:t>
      </w:r>
      <w:r>
        <w:rPr>
          <w:sz w:val="18"/>
          <w:szCs w:val="18"/>
          <w:lang w:val="ru-RU"/>
        </w:rPr>
        <w:t>_</w:t>
      </w:r>
      <w:r>
        <w:rPr>
          <w:sz w:val="18"/>
          <w:szCs w:val="18"/>
        </w:rPr>
        <w:t>data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downloads</w:t>
      </w:r>
      <w:r>
        <w:rPr>
          <w:sz w:val="18"/>
          <w:szCs w:val="18"/>
          <w:lang w:val="ru-RU"/>
        </w:rPr>
        <w:t>/2008%20</w:t>
      </w:r>
      <w:r>
        <w:rPr>
          <w:sz w:val="18"/>
          <w:szCs w:val="18"/>
        </w:rPr>
        <w:t>Solar</w:t>
      </w:r>
      <w:r>
        <w:rPr>
          <w:sz w:val="18"/>
          <w:szCs w:val="18"/>
          <w:lang w:val="ru-RU"/>
        </w:rPr>
        <w:t>_</w:t>
      </w:r>
      <w:r>
        <w:rPr>
          <w:sz w:val="18"/>
          <w:szCs w:val="18"/>
        </w:rPr>
        <w:t>Thermal</w:t>
      </w:r>
      <w:r>
        <w:rPr>
          <w:sz w:val="18"/>
          <w:szCs w:val="18"/>
          <w:lang w:val="ru-RU"/>
        </w:rPr>
        <w:t>_</w:t>
      </w:r>
      <w:r>
        <w:rPr>
          <w:sz w:val="18"/>
          <w:szCs w:val="18"/>
        </w:rPr>
        <w:t>Markets</w:t>
      </w:r>
      <w:r>
        <w:rPr>
          <w:sz w:val="18"/>
          <w:szCs w:val="18"/>
          <w:lang w:val="ru-RU"/>
        </w:rPr>
        <w:t>_</w:t>
      </w:r>
      <w:r>
        <w:rPr>
          <w:sz w:val="18"/>
          <w:szCs w:val="18"/>
        </w:rPr>
        <w:t>in</w:t>
      </w:r>
      <w:r>
        <w:rPr>
          <w:sz w:val="18"/>
          <w:szCs w:val="18"/>
          <w:lang w:val="ru-RU"/>
        </w:rPr>
        <w:t>_</w:t>
      </w:r>
      <w:r>
        <w:rPr>
          <w:sz w:val="18"/>
          <w:szCs w:val="18"/>
        </w:rPr>
        <w:t>Europe</w:t>
      </w:r>
      <w:r>
        <w:rPr>
          <w:sz w:val="18"/>
          <w:szCs w:val="18"/>
          <w:lang w:val="ru-RU"/>
        </w:rPr>
        <w:t>_2008.</w:t>
      </w:r>
      <w:r>
        <w:rPr>
          <w:sz w:val="18"/>
          <w:szCs w:val="18"/>
        </w:rPr>
        <w:t>pdf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enewables 2010. Global Statuse report. Renewable Energy Policy Network,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nno.ru/project/30353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16:00Z</dcterms:created>
  <dc:creator>Sony</dc:creator>
  <dc:description/>
  <cp:keywords/>
  <dc:language>en-US</dc:language>
  <cp:lastModifiedBy>Sony</cp:lastModifiedBy>
  <dcterms:modified xsi:type="dcterms:W3CDTF">2010-09-13T20:24:00Z</dcterms:modified>
  <cp:revision>4</cp:revision>
  <dc:subject/>
  <dc:title>позволит маневрировать мощностью</dc:title>
</cp:coreProperties>
</file>